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» марта 2011 г.                                                                                        №12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ежурной диспетчерской служб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Богомягковское»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постановления Главы администрации «Шилкинский район» №___ от ___________ «О создании ЕДДС муниципального района», в целях создания системы управления гражданской обороной муниципального звена территориальной подсистемы единой государственной системы предупреждения и ликвидации чрезвычайных ситуаций (далее – РСЧС) Забайкальского края и своевременного оповещения органов управления, сил и средств звена ТП РСЧС, населения сельского поселения, принятия своевременных мер по предупреждению и ликвидации чрезвычайных ситуаций, на основании ст. _9_ Устава сельского поселения  « Богомягковское»,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дежурную диспетчерскую службу (далее – ДДС) сельского поселения из числа 3 штатных единиц истопников, вменить им обязанности диспетчеров ДДС и передать в оперативное подчинение заместителю главы администрации сельского поселения 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заместителю главы администрации сельского поселени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начить старшего диспетчера, внести изменения в трудовые договора работников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фессиональную подготовку личного состава ДДС и управление ими в повседневной деятельности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функциональные обязанности диспетчеров ДДС в срок до 1 апреля 2011 года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ием сигналов оповещения и обмен информацией с ЕДДС муниципального района об угрозе возникновения или возникновении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деятельность ДДС в соответствии с действующей схемой оперативно-диспетчерского управления на территории Шилкинского район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за создаваемой ДДС телефонный номер 8 (30244) 33-4-35 _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ить в бухгалтерию администрации смету расходов и финансово-экономические расчеты на содержание создаваемой ДДС для включения их в муниципальные расходы на 2012 год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Бухгалтерии администрации предусмотреть в муниципальном бюджете на 2011-2012 годы расходы на содержание ДДС сельского поселения.</w:t>
      </w:r>
    </w:p>
    <w:p>
      <w:pPr>
        <w:pStyle w:val="TextBody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оложение о дежурно-диспетчерской службе сельского поселения (прилагается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довести до работников администрации сельского поселения и руководителей организаций в части касающейс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администрации сельского поселения                                  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«Богомягковское»                                                    А.С.Варфолом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240" w:after="120"/>
      <w:outlineLvl w:val="4"/>
    </w:pPr>
    <w:rPr>
      <w:rFonts w:ascii="Times New Roman" w:hAnsi="Times New Roman" w:eastAsia="Arial Unicode MS" w:cs="Tahoma"/>
      <w:b/>
      <w:bCs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Arial Unicode MS" w:cs="Tahoma"/>
      <w:b/>
      <w:bCs/>
      <w:kern w:val="2"/>
      <w:sz w:val="20"/>
      <w:szCs w:val="20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6:00Z</dcterms:created>
  <dc:creator>user</dc:creator>
  <dc:description/>
  <dc:language>en-US</dc:language>
  <cp:lastModifiedBy>user</cp:lastModifiedBy>
  <dcterms:modified xsi:type="dcterms:W3CDTF">2013-11-14T12:56:00Z</dcterms:modified>
  <cp:revision>2</cp:revision>
  <dc:subject/>
  <dc:title/>
</cp:coreProperties>
</file>